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ACTA DE  EMISION DEL DICTAMEN ANTE EL JUZGADO POR EL PERITO (ART. 2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ACTA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la ciudad de ____________________________ a ____________de _______________, de __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/>
      </w:pPr>
      <w:r>
        <w:rPr/>
        <w:t>Ante el Sr. Juez de ____________________________ de este Juzgado, con mi asistencia  el Secretario, comparece el Lic. ___________________________  de _______ edad, con domicilio en _________________________, de profesión, __________________ quien fue nombrado perito por resolución de __________________________ en esta causa, habiendo juramentado su cargo con fecha _________________ y al objeto de emitir su dictamen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e le hace saber que deberá emitir su dictamen conforme a lo dispuesto en el art. 206 del Código Procesal Penal, y manifiesta lo siguiente: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Por el Sr. Juez se le piden las siguientes aclaraciones a su dictamen: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No habiendo nada más que hacer constar, leída y hallada conforme, damos por terminada la presente acta que firmamos, expresando el perito que lo dicho es la verdad de acuerdo con su leal saber y entender, doy fe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21:41:00Z</dcterms:created>
  <dc:creator>CORTE SUPREMA DE JUSTICIA</dc:creator>
  <dc:description/>
  <dc:language>en-US</dc:language>
  <cp:lastModifiedBy>PROYECTO DE ASISTENCIA</cp:lastModifiedBy>
  <dcterms:modified xsi:type="dcterms:W3CDTF">1999-01-28T21:37:00Z</dcterms:modified>
  <cp:revision>8</cp:revision>
  <dc:subject/>
  <dc:title>ACTA DE  EMISION DEL DICTAMEN ANTE EL JUZGADO POR EL PERITO (ART</dc:title>
</cp:coreProperties>
</file>